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Cs w:val="28"/>
          <w:lang w:eastAsia="ru-RU" w:bidi="ru-RU"/>
        </w:rPr>
        <w:t>Тематическое направление: ВОСПИТАНИЕ ПАТРИОТА И ГРАЖДАНИНА РОССИИ 21 ВЕКА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  <w:lang w:eastAsia="ru-RU" w:bidi="ru-RU"/>
        </w:rPr>
        <w:t>Тема методической разработки: «</w:t>
      </w:r>
      <w:bookmarkStart w:id="0" w:name="_Hlk180610423"/>
      <w:r>
        <w:rPr>
          <w:rFonts w:cs="Times New Roman" w:ascii="Times New Roman" w:hAnsi="Times New Roman"/>
          <w:szCs w:val="28"/>
          <w:lang w:eastAsia="ru-RU" w:bidi="ru-RU"/>
        </w:rPr>
        <w:t>Героические страницы истории города-героя  Смоленска</w:t>
      </w:r>
      <w:bookmarkEnd w:id="0"/>
      <w:r>
        <w:rPr>
          <w:rFonts w:cs="Times New Roman" w:ascii="Times New Roman" w:hAnsi="Times New Roman"/>
          <w:szCs w:val="28"/>
          <w:lang w:eastAsia="ru-RU" w:bidi="ru-RU"/>
        </w:rPr>
        <w:t>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  <w:lang w:eastAsia="ru-RU" w:bidi="ru-RU"/>
        </w:rPr>
        <w:t>Автор: Дроздова Александра Геннадьевна,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  <w:lang w:eastAsia="ru-RU" w:bidi="ru-RU"/>
        </w:rPr>
        <w:t xml:space="preserve">учитель истории, 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МБОУ «Никольская СШ»</w:t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  <w:lang w:eastAsia="ru-RU" w:bidi="ru-RU"/>
        </w:rPr>
        <w:t>2024 год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Пояснительная записка.</w:t>
      </w:r>
    </w:p>
    <w:p>
      <w:pPr>
        <w:pStyle w:val="Heading1"/>
        <w:shd w:fill="FFFFFF" w:val="clear"/>
        <w:spacing w:before="300" w:after="15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 w:bidi="ru-RU"/>
        </w:rPr>
        <w:t xml:space="preserve">1.1.Тематическое направление данной методической разработки- </w:t>
      </w: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ВОСПИТАНИЕ ПАТРИОТА И ГРАЖДАНИНА РОССИИ 21 ВЕ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 w:bidi="ru-RU"/>
        </w:rPr>
        <w:t>1.2. Тема воспитательного мероприятия  : «Героические страницы истории города-героя  Смоленск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Тема мероприятия  выбрана не случайно и приурочена ко Дню города-героя Смоленска и  является актуальной, раскрывает огромное значение и величие истории города. Мероприятие   включает в себя рассказ о трёх героических страницах  Смоленска Позволяет обратиться к событиям тех лет, отдать дань памяти и уважения нынешнего поколения всем героям, которые погибли, защищая город.. Очень важно воспитать в подрастающем поколении не только уважение к памяти павших и живых, показать важность связи поколений как для настоящего, так и для будущего, но и дать понять детям, важность сохранности тех нравственных законов, которые были сохранены нашими предками  и переданы нам в наследство. И в основе всего, безусловно, лежит огромная, безграничная любовь к родной земле, Родине, к Отечеству…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ru-RU" w:bidi="ru-RU"/>
        </w:rPr>
        <w:t>1.3. Целевая аудитория воспитательного мероприятия (с указанием возраста/класса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eastAsia="Calibri" w:cs="Times New Roman" w:ascii="Times New Roman" w:hAnsi="Times New Roman"/>
          <w:szCs w:val="28"/>
        </w:rPr>
        <w:t>Данная методическая разработка представляет собой универсальный план действий, который подойдёт для любой возрастной категории школьников. Целевой аудиторией воспитательного мероприятия могут быть учащиеся как среднего звена, так и старшеклассники. Мероприятие продумано и выстроено таким образом, что педагог может самостоятельно адаптировать формы и методы работы под решение своих воспитательных задач и запросов коллектива класса: классный час, «урок мужества», урок истории., торжественная линейка. В этом и состоит главная методическая ценность представленной работы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4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Роль и место воспитательного мероприятия в системе работы классного руководителя (связь с другими мероприятиями, преемственность)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анное воспитательное мероприятие играет большую роль в системе работы учителя, классного руководителя и школы в целом. Оно позволяет реализовать цели и задачи воспитательной работы: создание благоприятных условий для формирования и развития личности учащихся, воспитание любви к Родине, формирование гражданского самосознания, ответственности за судьбу Родины; к главному принципу человеческой жизни, к миру. Данное мероприятие - это важнейшая составляющая объединённых в единый цикл тематических школьных и классных дел, на основе которых и строится гражданско-патриотическое воспитание обучающихся. Оно может быть связано и с другими воспитательными мероприятиями, которые проводятся в течение учебного года: комплексом мероприятий, посвящённых Дню Победы; участие в патриотической акции «Победители», организованной Объединенным Мемориальным Музеем Ю.А. Гагарина (оформление Боевых листков)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4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Цель, задачи и планируемые результаты воспитательного мероприятия.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Цель воспитательного мероприятия</w:t>
      </w:r>
      <w:r>
        <w:rPr>
          <w:rStyle w:val="C2"/>
          <w:sz w:val="28"/>
          <w:szCs w:val="28"/>
        </w:rPr>
        <w:t>: воспитание патриотизма и формирование чувства гордости за подвиги наших предков на протяжении всей истории Отечества.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Задачи  воспитательного мероприятия</w:t>
      </w:r>
      <w:r>
        <w:rPr>
          <w:rStyle w:val="C2"/>
          <w:sz w:val="28"/>
          <w:szCs w:val="28"/>
        </w:rPr>
        <w:t>: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способствовать расширению знаний обучающихся о важности и значении героических страниц истории Смоленщины;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повысить интерес к изучению истории и культуры нашей Родины;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- воспитывать уважительное отношение к Родине, к героям Отечества; 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способствовать привлечению родителей к патриотическому воспитанию детей;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воспитание честности, порядочности, благородства и сострадания;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- развитие связной устной и письменной речи; 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способствовать повышению интереса к изучению истории своей малой Родины и России.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Планируемые результаты воспитательного мероприятия</w:t>
      </w:r>
      <w:r>
        <w:rPr>
          <w:rStyle w:val="C2"/>
          <w:sz w:val="28"/>
          <w:szCs w:val="28"/>
        </w:rPr>
        <w:t>: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Личностные результаты: воспитание патриотизма, гражданской позиции, любви и уважительного отношения к Родине, гордости за неё; формирование доброжелательного отношения к другим людям; развитие чувства прекрасного.  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14"/>
          <w:sz w:val="28"/>
          <w:szCs w:val="28"/>
        </w:rPr>
        <w:t>Метапредметные результаты</w:t>
      </w:r>
      <w:r>
        <w:rPr>
          <w:rStyle w:val="C2"/>
          <w:sz w:val="28"/>
          <w:szCs w:val="28"/>
        </w:rPr>
        <w:t>: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егулятивные УУД: формулировать тему, цель воспитательного мероприятия; анализировать в обсуждении пути достижения цели; определять успешность своей работы на мероприятии.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знавательные УУД: устанавливать причинно-следственные связи; строить рассуждения, обобщать.  </w:t>
      </w:r>
    </w:p>
    <w:p>
      <w:pPr>
        <w:pStyle w:val="C12"/>
        <w:shd w:fill="FFFFFF" w:val="clear"/>
        <w:spacing w:lineRule="auto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оммуникативные УУД: умение выражать свои мысли, чувства при помощи устной и письменной речи; учитывать различные мнения учащихся при сотрудничестве, осуществлять речевой самоконтроль, дисциплину.</w:t>
      </w:r>
    </w:p>
    <w:p>
      <w:pPr>
        <w:pStyle w:val="C1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1"/>
          <w:sz w:val="28"/>
          <w:szCs w:val="28"/>
        </w:rPr>
        <w:t>Предметные результаты</w:t>
      </w:r>
      <w:r>
        <w:rPr>
          <w:rStyle w:val="C2"/>
          <w:sz w:val="28"/>
          <w:szCs w:val="28"/>
        </w:rPr>
        <w:t>:</w:t>
      </w:r>
    </w:p>
    <w:p>
      <w:pPr>
        <w:pStyle w:val="C11"/>
        <w:shd w:fill="FFFFFF" w:val="clear"/>
        <w:spacing w:lineRule="auto" w:line="360" w:before="0" w:after="0"/>
        <w:ind w:firstLine="708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Учащийся научится: понимать роль смоленского   народа в истории Отечества, мире; высказывать свою точку зрения и аргументировать свою позицию.</w:t>
      </w:r>
    </w:p>
    <w:p>
      <w:pPr>
        <w:pStyle w:val="C11"/>
        <w:numPr>
          <w:ilvl w:val="1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Форма проведения воспитательного мероприятия и обоснование ее выбора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 xml:space="preserve">Форма проведения: : </w:t>
      </w:r>
      <w:r>
        <w:rPr>
          <w:rFonts w:cs="Times New Roman" w:ascii="Times New Roman" w:hAnsi="Times New Roman"/>
          <w:szCs w:val="28"/>
          <w:lang w:bidi="ru-RU"/>
        </w:rPr>
        <w:t>музыкально-литературная композиция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Формы организации деятельности: индивидуальная, групповая, фронтальная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iCs/>
          <w:kern w:val="2"/>
          <w:szCs w:val="28"/>
        </w:rPr>
      </w:pPr>
      <w:r>
        <w:rPr>
          <w:rFonts w:cs="Times New Roman" w:ascii="Times New Roman" w:hAnsi="Times New Roman"/>
          <w:szCs w:val="28"/>
          <w:lang w:eastAsia="ru-RU" w:bidi="ru-RU"/>
        </w:rPr>
        <w:t xml:space="preserve">Данная форма работы была выбрана не случайно. Дело в том, что при подготовке к мероприятию и подборе материала учащимся параллельно с рассказом учителя о исторических событиях, предлагались вопросы для обсуждения, высказывание своих чувств и переживаний, своей точки зрения. 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4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едагогическая технология/методы/приемы, используемые для достижения планируемых результатов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Современные образовательные технологии: метод исходной мотивации; выступление; элементы творческой мастерской и информационно-коммуникационная технологии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Методы: объяснительно-иллюстративный; информационный; побуждающий; практический метод; интерактивный; словесный опрос. 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Приёмы: использование ИКТ; музыкальные паузы; оценка событий; творческие задания; педагогическое сотрудничеств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Ресурсы, необходимые для подготовки и проведения мероприятия (кадровые, методические, материально-технические, информационные и др.)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  <w:lang w:bidi="ru-RU"/>
        </w:rPr>
      </w:pPr>
      <w:r>
        <w:rPr>
          <w:rFonts w:cs="Times New Roman" w:ascii="Times New Roman" w:hAnsi="Times New Roman"/>
          <w:szCs w:val="28"/>
          <w:shd w:fill="FFFFFF" w:val="clear"/>
          <w:lang w:bidi="ru-RU"/>
        </w:rPr>
        <w:t>Кадровые: учитель, дети, , администрация ОО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Информационные ресурсы: чтение исторических ресурсов, изучение 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личных архивных документов   родственников ветеранов войны, результаты анкет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shd w:fill="FFFFFF" w:val="clear"/>
        </w:rPr>
        <w:t>Материально-технические: компьютер, интерактивная доска, цифровые носител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Рекомендации по использованию методической разработки в практике работы классных руководителей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Style w:val="C24"/>
          <w:rFonts w:cs="Times New Roman" w:ascii="Times New Roman" w:hAnsi="Times New Roman"/>
          <w:szCs w:val="28"/>
          <w:shd w:fill="FFFFFF" w:val="clear"/>
        </w:rPr>
        <w:t>Данное воспитательное мероприятие может быть использовано классным руководителем, учителем истории. Оно </w:t>
      </w:r>
      <w:r>
        <w:rPr>
          <w:rStyle w:val="C37"/>
          <w:rFonts w:cs="Times New Roman" w:ascii="Times New Roman" w:hAnsi="Times New Roman"/>
          <w:szCs w:val="28"/>
          <w:shd w:fill="FFFFFF" w:val="clear"/>
        </w:rPr>
        <w:t>учитывает образовательные потребности и интересы школьников. </w:t>
      </w:r>
      <w:r>
        <w:rPr>
          <w:rStyle w:val="C2"/>
          <w:rFonts w:cs="Times New Roman" w:ascii="Times New Roman" w:hAnsi="Times New Roman"/>
          <w:szCs w:val="28"/>
          <w:shd w:fill="FFFFFF" w:val="clear"/>
        </w:rPr>
        <w:t>Также, при необходимости, можно скорректировать отдельные методы, приемы, технологии (зависит от специфики целевой аудитории)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Cs w:val="28"/>
          <w:lang w:val="en-US" w:eastAsia="ru-RU" w:bidi="ru-RU"/>
        </w:rPr>
      </w:pPr>
      <w:r>
        <w:rPr>
          <w:rFonts w:cs="Times New Roman" w:ascii="Times New Roman" w:hAnsi="Times New Roman"/>
          <w:szCs w:val="28"/>
          <w:lang w:val="en-US" w:eastAsia="ru-RU" w:bidi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2. Основн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2.1. Описание подготовки воспитательного мероприятия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учитель определяет тему воспитательного мероприятия (определение целей и задач);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подготовка материалов к воспитательному мероприятию (учитель заранее готовит вводную презентацию по ознакомлению обучающихся с основной темой, идеей, целями и задачами данного мероприятия);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- определяет содержательный материал, генерирует задания по группам для детей, готовит вопросы анкет для тестирования и анкетирования;  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/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>- учащиеся выполняют задания по группам;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- 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разработка структуры и хода воспитательного мероприятия, а также разработка дополнительного материала – презентации;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организации репетиций;</w:t>
      </w:r>
    </w:p>
    <w:p>
      <w:pPr>
        <w:pStyle w:val="C0"/>
        <w:shd w:fill="FFFFFF" w:val="clear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оформление классного кабинета, дос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Описание проведения воспитательного мероприятия (сценарий, конспект, дидактическая карта мероприятия и др.)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Сценарий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 xml:space="preserve">музыкально-литературной композиции 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360"/>
        <w:jc w:val="center"/>
        <w:rPr>
          <w:rFonts w:ascii="Times New Roman" w:hAnsi="Times New Roman" w:cs="Times New Roman"/>
          <w:szCs w:val="28"/>
          <w:lang w:eastAsia="ru-RU" w:bidi="ru-RU"/>
        </w:rPr>
      </w:pPr>
      <w:r>
        <w:rPr>
          <w:rFonts w:cs="Times New Roman" w:ascii="Times New Roman" w:hAnsi="Times New Roman"/>
          <w:szCs w:val="28"/>
          <w:lang w:eastAsia="ru-RU" w:bidi="ru-RU"/>
        </w:rPr>
        <w:t>«Героические страницы истории города-героя  Смоленска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лайд 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История  города  Смоленска богата героическими  страницами .А по другому и быть не может. Такова историческая судьба Смоленска-быть городом-ключом от нашей столицы. Первый удар от врагов всегда принимал Смоленс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  <w:t>3.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Немного городов в России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Таких, как этот «город-ключ»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На страже он всегда и в силе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Единством духа он могуч.</w:t>
      </w:r>
      <w:r>
        <w:rPr>
          <w:rFonts w:cs="Times New Roman" w:ascii="Times New Roman" w:hAnsi="Times New Roman"/>
          <w:szCs w:val="28"/>
        </w:rPr>
        <w:br/>
        <w:br/>
      </w:r>
      <w:r>
        <w:rPr>
          <w:rFonts w:cs="Times New Roman" w:ascii="Times New Roman" w:hAnsi="Times New Roman"/>
          <w:szCs w:val="28"/>
          <w:shd w:fill="FFFFFF" w:val="clear"/>
        </w:rPr>
        <w:t>Одним из первых бравым строем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Встречает он врагов в бою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Звезду заслуженно Геро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Он получил за то свою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Cs w:val="28"/>
          <w:shd w:fill="FFFFFF" w:val="clear"/>
        </w:rPr>
        <w:t>В него поляки заходили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С войсками был Наполеон,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Которого потом разбили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Кутузов и Багратион.</w:t>
      </w:r>
      <w:r>
        <w:rPr>
          <w:rFonts w:cs="Times New Roman" w:ascii="Times New Roman" w:hAnsi="Times New Roman"/>
          <w:szCs w:val="28"/>
        </w:rPr>
        <w:br/>
        <w:br/>
      </w:r>
      <w:r>
        <w:rPr>
          <w:rFonts w:cs="Times New Roman" w:ascii="Times New Roman" w:hAnsi="Times New Roman"/>
          <w:szCs w:val="28"/>
          <w:shd w:fill="FFFFFF" w:val="clear"/>
        </w:rPr>
        <w:t>Пытался Гитлер задержатьс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И основать свой вражий стан,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Но и ему пришлось убратьс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От арт-катюш и партизан.</w:t>
      </w:r>
      <w:r>
        <w:rPr>
          <w:rFonts w:cs="Times New Roman" w:ascii="Times New Roman" w:hAnsi="Times New Roman"/>
          <w:szCs w:val="28"/>
        </w:rPr>
        <w:br/>
        <w:br/>
      </w:r>
      <w:r>
        <w:rPr>
          <w:rFonts w:cs="Times New Roman" w:ascii="Times New Roman" w:hAnsi="Times New Roman"/>
          <w:szCs w:val="28"/>
          <w:shd w:fill="FFFFFF" w:val="clear"/>
        </w:rPr>
        <w:t>В Успенском храме там святын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Хранится долгие года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Река, которой Днепр им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Веками моет берега.</w:t>
      </w:r>
      <w:r>
        <w:rPr>
          <w:rFonts w:cs="Times New Roman" w:ascii="Times New Roman" w:hAnsi="Times New Roman"/>
          <w:szCs w:val="28"/>
        </w:rPr>
        <w:br/>
        <w:br/>
      </w:r>
      <w:r>
        <w:rPr>
          <w:rFonts w:cs="Times New Roman" w:ascii="Times New Roman" w:hAnsi="Times New Roman"/>
          <w:szCs w:val="28"/>
          <w:shd w:fill="FFFFFF" w:val="clear"/>
        </w:rPr>
        <w:t>Его эмблему украшают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Царь-пушка с птицей Гамаюн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Смоленск с годами не ветшает,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Он, как и прежде, смел и юн.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</w:rPr>
        <w:t>5.</w:t>
      </w:r>
      <w:r>
        <w:rPr>
          <w:rFonts w:cs="Times New Roman" w:ascii="Times New Roman" w:hAnsi="Times New Roman"/>
          <w:szCs w:val="28"/>
        </w:rPr>
        <w:t xml:space="preserve"> Сколько раз Смоленщина вставала на навстречу врагу, чтобы защитить сердце нашей Род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олько раз ценой невероятно тяжёлых испытаний, ценой полного разорения и разрушения, она задерживала и изматывала вражеские полчища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ремя не властно над памятью о тех тяжелых временах. История Смоленска и  Смоленщины – это история подвига народа ,единения россиян  и устремление в завтр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6.</w:t>
      </w:r>
      <w:r>
        <w:rPr>
          <w:rFonts w:cs="Times New Roman" w:ascii="Times New Roman" w:hAnsi="Times New Roman"/>
          <w:szCs w:val="28"/>
          <w:shd w:fill="FFFFFF" w:val="clear"/>
        </w:rPr>
        <w:t>Жгли наш Смоленск литовцы, поляки,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Гитлер и Наполеон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Птицею Феникс из пепла и мрака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shd w:fill="FFFFFF" w:val="clear"/>
        </w:rPr>
        <w:t>Вновь возрождается он.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bCs/>
          <w:szCs w:val="28"/>
        </w:rPr>
        <w:t>Слайд 3,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8"/>
        </w:rPr>
        <w:t>7.</w:t>
      </w:r>
      <w:r>
        <w:rPr>
          <w:rFonts w:cs="Times New Roman" w:ascii="Times New Roman" w:hAnsi="Times New Roman"/>
          <w:szCs w:val="28"/>
        </w:rPr>
        <w:t xml:space="preserve"> Наш мирный день, как высшая награда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кровь и слезы ваши на войне,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сть только безобидной канонадо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емят салюты в гулкой тишин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8"/>
        </w:rPr>
        <w:t>Слайд 5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8"/>
        </w:rPr>
        <w:t>8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В 1609 -1611 оборона Смоленска стала одним из важнейших событий Смутного времени в России, когда страну раздирали внутренние противоречия и иностранная интервенция.Осада польским войсками Смоленска стало одним из самых трагических событий русско-польской войны в Смутное время.  Осада поляками Смоленска могла закончиться очень быстро, если бы  не героизм смолян-воинов и жителей ,среди которых было много женщин и детей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</w:rPr>
        <w:t>9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. И да,город был взят в результате предательства,но- два с лишним года героического сопротивления жителей изолированного города послужили вдохновляющим примером для остальных русских людей, которые, казалось бы, были в стороне от войны. Смоленские события сплотили разрозненные силы в тылу. Так появилось Первое, а потом и Второе народное ополчение. И Россия выстояла</w:t>
      </w:r>
      <w:r>
        <w:rPr>
          <w:rFonts w:eastAsia="Calibri"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лайд 6.7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>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bCs/>
          <w:szCs w:val="28"/>
        </w:rPr>
        <w:t>10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Чтобы враги дорогу к нам забыл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 xml:space="preserve">Чтоб город-ключ не отдавать в полон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Наш град стеной могучей окружил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Наш град стеной могучей окружил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  <w:lang w:eastAsia="ru-RU"/>
        </w:rPr>
        <w:t>11</w:t>
      </w:r>
      <w:r>
        <w:rPr>
          <w:rFonts w:cs="Times New Roman" w:ascii="Times New Roman" w:hAnsi="Times New Roman"/>
          <w:szCs w:val="28"/>
          <w:shd w:fill="FFFFFF" w:val="clear"/>
        </w:rPr>
        <w:t xml:space="preserve"> О, эти стены мужества и воли!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Друзья их славят, но трепещут галл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shd w:fill="FFFFFF" w:val="clear"/>
        </w:rPr>
        <w:t>О,город-страж! Твоя почётна дол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shd w:fill="FFFFFF" w:val="clear"/>
        </w:rPr>
        <w:t>Здесь люди неприступны, словно скалы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8"/>
        </w:rPr>
        <w:t>Слайд 8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8"/>
        </w:rPr>
        <w:t>12.</w:t>
      </w:r>
      <w:r>
        <w:rPr>
          <w:rFonts w:cs="Times New Roman" w:ascii="Times New Roman" w:hAnsi="Times New Roman"/>
          <w:szCs w:val="28"/>
          <w:shd w:fill="FFFFFF" w:val="clear"/>
        </w:rPr>
        <w:t xml:space="preserve"> Россия и Смоленск разят враг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Стирают в порошок, как с наковальней моло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Во всей красе с днепровских берег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Сияй, Смоленск, великий русский город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>!</w:t>
      </w:r>
      <w:r>
        <w:rPr>
          <w:rFonts w:eastAsia="Calibri" w:cs="Times New Roman" w:ascii="Times New Roman" w:hAnsi="Times New Roman"/>
          <w:bCs/>
          <w:szCs w:val="28"/>
        </w:rPr>
        <w:t xml:space="preserve"> Слайд 9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Cs w:val="28"/>
        </w:rPr>
        <w:t>1.В июне 1812 года французские войска перешли границу с Россией.Началась войнаВ августе войска Наполеона подошли к Смоленску.140 тысяч французов и 350 орудий стояли у стен Смоленска.Два дня русская армия  под командованием  генерала -фельдмаршала  М.Б. Барклая- де- Толли держала оборону Смолен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  <w:t>Слайд 10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8"/>
          <w:u w:val="single"/>
        </w:rPr>
        <w:t>2.</w:t>
      </w: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 xml:space="preserve"> Память вечная вам, брать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>Рать младая к вам объять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 xml:space="preserve">Простирает в глубь земл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 xml:space="preserve">Нашу Русь вы нам спасл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>В свой черед мы грудью встанем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Cs w:val="28"/>
          <w:u w:val="single"/>
          <w:shd w:fill="FFFFFF" w:val="clear"/>
        </w:rPr>
        <w:t>В свой черед мы вас помянем!</w:t>
      </w:r>
      <w:r>
        <w:rPr>
          <w:rFonts w:cs="Times New Roman" w:ascii="Times New Roman" w:hAnsi="Times New Roman"/>
          <w:bCs/>
          <w:szCs w:val="28"/>
          <w:u w:val="single"/>
          <w:lang w:eastAsia="ru-RU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Слайд 11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3.</w:t>
      </w:r>
      <w:r>
        <w:rPr>
          <w:rFonts w:eastAsia="Calibri" w:cs="Times New Roman" w:ascii="Times New Roman" w:hAnsi="Times New Roman"/>
          <w:szCs w:val="28"/>
          <w:shd w:fill="FFFFFF" w:val="clear"/>
        </w:rPr>
        <w:t xml:space="preserve"> Из-за артиллерийских обстрелов в городе начались пожары .Русские войска не позволили Наполеону взять Смоленск.Ночью командование русской армии приняло решение оставить город.В Смоленск вошли  французские солдаты.Город был разрушен и пус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Слайд </w:t>
      </w:r>
      <w:r>
        <w:rPr>
          <w:rFonts w:eastAsia="Calibri" w:cs="Times New Roman" w:ascii="Times New Roman" w:hAnsi="Times New Roman"/>
          <w:szCs w:val="28"/>
          <w:shd w:fill="FFFFFF" w:val="clear"/>
        </w:rPr>
        <w:t>.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Cs w:val="28"/>
        </w:rPr>
        <w:t>Слайд 13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bCs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4.</w:t>
      </w:r>
      <w:r>
        <w:rPr>
          <w:rFonts w:eastAsia="Calibri" w:cs="Times New Roman" w:ascii="Times New Roman" w:hAnsi="Times New Roman"/>
          <w:szCs w:val="28"/>
          <w:shd w:fill="FFFFFF" w:val="clear"/>
        </w:rPr>
        <w:t xml:space="preserve"> Битва под Смоленском дала начало народной войне против французсих захватчиков. После этой битвы в войну включились простые люди.Отечественная война закончилась через 6 месяцев,в декабре 1812 года победой русской армии над непобедимой « блесящей   « армииНаполеон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5.</w:t>
      </w:r>
      <w:r>
        <w:rPr>
          <w:rFonts w:eastAsia="Calibri"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>Вспомним, братцы, россов славу</w:t>
        <w:br/>
        <w:t>И пойдем врагов разить!</w:t>
        <w:br/>
        <w:t>Защитим свою державу:</w:t>
        <w:br/>
        <w:t>Лучше смерть — чем в рабстве жить.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Мы вперед, вперед, ребята,</w:t>
        <w:br/>
        <w:t>С богом, верой и штыком!</w:t>
        <w:br/>
        <w:t>Вера нам и верность свята:</w:t>
        <w:br/>
        <w:t>Победим или умрем!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д смоленскими стенами,</w:t>
        <w:br/>
        <w:t>Здесь, России у дверей,</w:t>
        <w:br/>
        <w:t>Стать и биться нам с врагами!..</w:t>
        <w:br/>
        <w:t>Не пропустим злых зверей!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лайд14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лайд 15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  <w:t>Слайд 16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bCs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Слайд 17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bCs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Cs w:val="28"/>
          <w:lang w:eastAsia="ru-RU"/>
        </w:rPr>
        <w:t>22 июня 1941 года беда  опять пришли на нашу землю .Началась  Великая Отечественная Война. И Смоленск опять встретил врага, фашистские полчища рвались к Москве.</w:t>
      </w:r>
    </w:p>
    <w:p>
      <w:pPr>
        <w:pStyle w:val="Normal"/>
        <w:shd w:fill="FFFFFF" w:val="clear"/>
        <w:spacing w:lineRule="auto" w:line="360" w:before="0" w:after="160"/>
        <w:rPr>
          <w:rFonts w:ascii="Times New Roman" w:hAnsi="Times New Roman" w:eastAsia="Calibri" w:cs="Times New Roman"/>
          <w:bCs/>
          <w:szCs w:val="28"/>
          <w:shd w:fill="FFFFFF" w:val="clear"/>
        </w:rPr>
      </w:pPr>
      <w:r>
        <w:rPr>
          <w:rFonts w:cs="Times New Roman" w:ascii="Times New Roman" w:hAnsi="Times New Roman"/>
          <w:bCs/>
          <w:szCs w:val="28"/>
          <w:lang w:eastAsia="ru-RU"/>
        </w:rPr>
        <w:t>Слайд 1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2</w:t>
      </w:r>
      <w:r>
        <w:rPr>
          <w:rFonts w:eastAsia="Calibri"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>Горькую, ничем невосполнимую утрату понесла Смоленская земля в результате зверств фашистских палачей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iCs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Cs w:val="28"/>
          <w:shd w:fill="FFFFFF" w:val="clear"/>
        </w:rPr>
        <w:t xml:space="preserve">Песня «Журавли» композитора 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Cs w:val="28"/>
            <w:u w:val="single"/>
            <w:shd w:fill="FFFFFF" w:val="clear"/>
          </w:rPr>
          <w:t>Я́на Фре́нкеля</w:t>
        </w:r>
      </w:hyperlink>
      <w:r>
        <w:rPr>
          <w:rFonts w:cs="Times New Roman" w:ascii="Times New Roman" w:hAnsi="Times New Roman"/>
          <w:bCs/>
          <w:iCs/>
          <w:szCs w:val="28"/>
          <w:shd w:fill="FFFFFF" w:val="clear"/>
        </w:rPr>
        <w:t>  на стихи   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Cs w:val="28"/>
            <w:u w:val="single"/>
            <w:shd w:fill="FFFFFF" w:val="clear"/>
          </w:rPr>
          <w:t>Расу́ла Гамза́това</w:t>
        </w:r>
      </w:hyperlink>
      <w:r>
        <w:rPr>
          <w:rFonts w:cs="Times New Roman" w:ascii="Times New Roman" w:hAnsi="Times New Roman"/>
          <w:bCs/>
          <w:iCs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bCs/>
          <w:szCs w:val="28"/>
          <w:shd w:fill="FFFFFF" w:val="clear"/>
        </w:rPr>
      </w:pPr>
      <w:r>
        <w:rPr>
          <w:rFonts w:cs="Times New Roman" w:ascii="Times New Roman" w:hAnsi="Times New Roman"/>
          <w:bCs/>
          <w:szCs w:val="28"/>
        </w:rPr>
        <w:t>Слайд 19</w:t>
      </w:r>
    </w:p>
    <w:p>
      <w:pPr>
        <w:pStyle w:val="Os"/>
        <w:shd w:fill="FFFFFF" w:val="clear"/>
        <w:spacing w:before="0" w:after="240"/>
        <w:textAlignment w:val="baseline"/>
        <w:rPr/>
      </w:pPr>
      <w:r>
        <w:rPr>
          <w:rFonts w:eastAsia="Calibri"/>
          <w:bCs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Согласно плану «молниеносной войны» с СССР, Адольф Гитлер рассчитывал уже к 7 августа 1941 года взять Москву, а к октябрю закончить войну. На направлении главного удара германской армии стоял Смоленск, открывавший путь к столице страны. Смоленское оборонительное сражение 1941 года сорвало планы гитлеровского блицкрига, героическая борьба смоленских партизан в тылу врага два года оттягивала на себя силы захватчиков, рвавшихся к Москве, а освобождение</w:t>
      </w:r>
      <w:r>
        <w:rPr>
          <w:sz w:val="28"/>
          <w:szCs w:val="28"/>
          <w:shd w:fill="FFFFFF" w:val="clear"/>
        </w:rPr>
        <w:t xml:space="preserve"> Битва за Смоленск, в ходе которой немцы не смогли окружить и уничтожить основные силы Красной армии западнее Днепра, стала важным этапом по срыву продвижения немецких войск на Москву, что означало стратегический успех Красной армии. Захваченный город сразу же подвергся разграблению:</w:t>
      </w:r>
      <w:r>
        <w:rPr>
          <w:sz w:val="28"/>
          <w:szCs w:val="28"/>
        </w:rPr>
        <w:t xml:space="preserve"> Невозможно рассказать обо всех зверствах, расправах и геноциде гражданского населения на Смоленской земле во время оккупации </w:t>
      </w:r>
      <w:r>
        <w:rPr>
          <w:sz w:val="28"/>
          <w:szCs w:val="28"/>
          <w:shd w:fill="FFFFFF" w:val="clear"/>
        </w:rPr>
        <w:t>Оккупация продлилась до 25 сентября 1943 года, но и в течение этих страшных для Смоленска лет горожане продолжали бороться, создавая партизанские отряды и ведя подпольную подрывную деятельность</w:t>
      </w:r>
      <w:r>
        <w:rPr>
          <w:sz w:val="28"/>
          <w:szCs w:val="28"/>
        </w:rPr>
        <w:t xml:space="preserve"> </w:t>
      </w:r>
    </w:p>
    <w:p>
      <w:pPr>
        <w:pStyle w:val="Os"/>
        <w:shd w:fill="FFFFFF" w:val="clear"/>
        <w:spacing w:before="0" w:after="24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ая Армия  освободила Смоленск 25 сентября 1943 года </w:t>
      </w:r>
    </w:p>
    <w:p>
      <w:pPr>
        <w:pStyle w:val="Os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Этот день празднуется как </w:t>
      </w:r>
      <w:hyperlink r:id="rId4">
        <w:r>
          <w:rPr>
            <w:rStyle w:val="InternetLink"/>
            <w:color w:val="000000"/>
            <w:sz w:val="28"/>
            <w:szCs w:val="28"/>
          </w:rPr>
          <w:t>День освобождения Смоленщины</w:t>
        </w:r>
      </w:hyperlink>
      <w:r>
        <w:rPr>
          <w:sz w:val="28"/>
          <w:szCs w:val="28"/>
        </w:rPr>
        <w:t> от немецко-фашистских захватчиков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Слайд 20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8"/>
        </w:rPr>
        <w:t>4</w:t>
      </w:r>
      <w:r>
        <w:rPr>
          <w:rFonts w:cs="Times New Roman" w:ascii="Times New Roman" w:hAnsi="Times New Roman"/>
          <w:szCs w:val="28"/>
        </w:rPr>
        <w:t>.Смоленская родная сторона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ыла войной ты сожжена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, встав из пепла, крепнешь ты сейчас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ь Родина заботится о нас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</w:rPr>
        <w:t>5.</w:t>
      </w:r>
      <w:r>
        <w:rPr>
          <w:rFonts w:cs="Times New Roman" w:ascii="Times New Roman" w:hAnsi="Times New Roman"/>
          <w:szCs w:val="28"/>
        </w:rPr>
        <w:t xml:space="preserve"> Сегодня мы с благодарностью вспоминаем всех ветеранов и чтим память тех, кому обязаны счастьем жить под мирным небом, кто сражался, трудился, переносил неимоверные страдания, отдавал свои жизни за долгожданный час изгнания фашистов со Смоленской зем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Cs w:val="28"/>
        </w:rPr>
        <w:t>6.</w:t>
      </w:r>
      <w:r>
        <w:rPr>
          <w:rFonts w:cs="Times New Roman" w:ascii="Times New Roman" w:hAnsi="Times New Roman"/>
          <w:szCs w:val="28"/>
        </w:rPr>
        <w:t xml:space="preserve"> Неугасима память поколений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амять тех, кого так свято чтим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вайте, люди. Встанем на мгновенье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 скорби постоим и помолчим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едущий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- Объявляется минута молчания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Минута молчания. Звучит метроном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лайд 21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 w:ascii="Times New Roman" w:hAnsi="Times New Roman"/>
          <w:bCs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bCs/>
          <w:szCs w:val="28"/>
        </w:rPr>
        <w:t>7</w:t>
      </w:r>
      <w:r>
        <w:rPr>
          <w:rFonts w:cs="Times New Roman" w:ascii="Times New Roman" w:hAnsi="Times New Roman"/>
          <w:szCs w:val="28"/>
          <w:shd w:fill="FFFFFF" w:val="clear"/>
        </w:rPr>
        <w:t xml:space="preserve"> Сейчас, гуляя по Смоленску, трудно представить, что от него почти ничего не осталось в годы войны, он лежал в руинах… Но город сражался и победил. Его нынешние жители свято чтут своё прошлое, помнят и берегут. Здесь знают о том, что такое связь поколений, та самая важная нить между прошлым и настоящим, которая помогает не забыть, какой ценой порой достается возможность просто жить обычной человеческой жизнь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</w:r>
    </w:p>
    <w:p>
      <w:pPr>
        <w:pStyle w:val="Style17"/>
        <w:shd w:fill="FFFFFF" w:val="clear"/>
        <w:spacing w:before="0" w:after="280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Я видел холм у старых стен Кремля,</w:t>
        <w:br/>
        <w:t>И этот холм забудется едва ли.</w:t>
        <w:br/>
        <w:t>Здесь вся в слезах и вся в крови земля:</w:t>
        <w:br/>
        <w:t>Здесь был конец. Здесь в яму зарывали.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Я видел всё, что видеть мне пришлось,</w:t>
        <w:br/>
        <w:t>Что враг терзал без всяких сожалений…</w:t>
        <w:br/>
        <w:t>Но ни на миг ему не удалось</w:t>
        <w:br/>
        <w:t>Тебя, Смоленск, поставить на колени.</w:t>
      </w:r>
    </w:p>
    <w:p>
      <w:pPr>
        <w:pStyle w:val="Normal"/>
        <w:shd w:fill="FFFFFF" w:val="clear"/>
        <w:spacing w:before="0" w:after="280"/>
        <w:rPr/>
      </w:pPr>
      <w:r>
        <w:rPr>
          <w:rFonts w:cs="Times New Roman" w:ascii="Times New Roman" w:hAnsi="Times New Roman"/>
          <w:bCs/>
          <w:szCs w:val="28"/>
        </w:rPr>
        <w:t>9.</w:t>
      </w:r>
      <w:r>
        <w:rPr>
          <w:rFonts w:cs="Times New Roman" w:ascii="Times New Roman" w:hAnsi="Times New Roman"/>
          <w:szCs w:val="28"/>
          <w:lang w:eastAsia="ru-RU"/>
        </w:rPr>
        <w:t>Ты не склонился гордой головой,-</w:t>
        <w:br/>
        <w:t>Пускай изранен, даже искалечен,</w:t>
        <w:br/>
        <w:t>Но ты стоишь, но ты вовек живой,</w:t>
        <w:br/>
        <w:t>Навстречу солнцу расправляешь плечи.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Ты вырвался из вражеских когтей,</w:t>
        <w:br/>
        <w:t>Избавился от ночи окаянной.</w:t>
        <w:br/>
        <w:t>И неустанно тысячи людей</w:t>
        <w:br/>
        <w:t>Твои, Смоленск, залечивают раны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Cs/>
          <w:szCs w:val="28"/>
          <w:shd w:fill="FFFFFF" w:val="clear"/>
        </w:rPr>
        <w:t>10.</w:t>
      </w:r>
      <w:r>
        <w:rPr>
          <w:rFonts w:eastAsia="Calibri" w:cs="Times New Roman" w:ascii="Times New Roman" w:hAnsi="Times New Roman"/>
          <w:szCs w:val="28"/>
          <w:shd w:fill="FFFFFF" w:val="clear"/>
        </w:rPr>
        <w:t xml:space="preserve"> Живым -Героев чтить, не забывать,</w:t>
      </w:r>
      <w:r>
        <w:rPr>
          <w:rFonts w:eastAsia="Calibri" w:cs="Times New Roman" w:ascii="Times New Roman" w:hAnsi="Times New Roman"/>
          <w:szCs w:val="28"/>
        </w:rPr>
        <w:br/>
      </w:r>
      <w:r>
        <w:rPr>
          <w:rFonts w:eastAsia="Calibri" w:cs="Times New Roman" w:ascii="Times New Roman" w:hAnsi="Times New Roman"/>
          <w:szCs w:val="28"/>
          <w:shd w:fill="FFFFFF" w:val="clear"/>
        </w:rPr>
        <w:t>Их имена хранить в бессмертных списках,</w:t>
      </w:r>
      <w:r>
        <w:rPr>
          <w:rFonts w:eastAsia="Calibri" w:cs="Times New Roman" w:ascii="Times New Roman" w:hAnsi="Times New Roman"/>
          <w:szCs w:val="28"/>
        </w:rPr>
        <w:br/>
      </w:r>
      <w:r>
        <w:rPr>
          <w:rFonts w:eastAsia="Calibri" w:cs="Times New Roman" w:ascii="Times New Roman" w:hAnsi="Times New Roman"/>
          <w:szCs w:val="28"/>
          <w:shd w:fill="FFFFFF" w:val="clear"/>
        </w:rPr>
        <w:t>Об их отваге всем напоминать</w:t>
      </w:r>
      <w:r>
        <w:rPr>
          <w:rFonts w:eastAsia="Calibri" w:cs="Times New Roman" w:ascii="Times New Roman" w:hAnsi="Times New Roman"/>
          <w:szCs w:val="28"/>
        </w:rPr>
        <w:br/>
      </w:r>
      <w:r>
        <w:rPr>
          <w:rFonts w:eastAsia="Calibri" w:cs="Times New Roman" w:ascii="Times New Roman" w:hAnsi="Times New Roman"/>
          <w:szCs w:val="28"/>
          <w:shd w:fill="FFFFFF" w:val="clear"/>
        </w:rPr>
        <w:t>И класть цветы к подножьям обелисков !!!</w:t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szCs w:val="28"/>
        </w:rPr>
        <w:t>Слайд 22</w:t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szCs w:val="28"/>
          <w:shd w:fill="FFFFFF" w:val="clear"/>
          <w:lang w:val="en-US"/>
        </w:rPr>
      </w:pPr>
      <w:r>
        <w:rPr>
          <w:rFonts w:eastAsia="Calibri" w:cs="Times New Roman" w:ascii="Times New Roman" w:hAnsi="Times New Roman"/>
          <w:szCs w:val="28"/>
          <w:shd w:fill="FFFFFF" w:val="clear"/>
          <w:lang w:val="en-US"/>
        </w:rPr>
      </w:r>
    </w:p>
    <w:p>
      <w:pPr>
        <w:pStyle w:val="Normal"/>
        <w:widowControl w:val="false"/>
        <w:spacing w:lineRule="auto" w:line="360"/>
        <w:ind w:left="5103" w:hanging="0"/>
        <w:jc w:val="both"/>
        <w:rPr>
          <w:rFonts w:ascii="Times New Roman" w:hAnsi="Times New Roman" w:eastAsia="Calibri" w:cs="Times New Roman"/>
          <w:szCs w:val="28"/>
          <w:lang w:eastAsia="ru-RU" w:bidi="ru-RU"/>
        </w:rPr>
      </w:pPr>
      <w:r>
        <w:rPr>
          <w:rFonts w:eastAsia="Calibri" w:cs="Times New Roman" w:ascii="Times New Roman" w:hAnsi="Times New Roman"/>
          <w:szCs w:val="28"/>
          <w:lang w:eastAsia="ru-RU" w:bidi="ru-RU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eastAsia="Calibri" w:cs="Times New Roman"/>
          <w:bCs/>
          <w:szCs w:val="28"/>
          <w:lang w:eastAsia="ru-RU" w:bidi="ru-RU"/>
        </w:rPr>
      </w:pPr>
      <w:r>
        <w:rPr>
          <w:rFonts w:eastAsia="Calibri" w:cs="Times New Roman" w:ascii="Times New Roman" w:hAnsi="Times New Roman"/>
          <w:bCs/>
          <w:szCs w:val="28"/>
          <w:lang w:eastAsia="ru-RU" w:bidi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14">
    <w:name w:val="c14"/>
    <w:basedOn w:val="Style13"/>
    <w:qFormat/>
    <w:rPr/>
  </w:style>
  <w:style w:type="character" w:styleId="C21">
    <w:name w:val="c21"/>
    <w:basedOn w:val="Style13"/>
    <w:qFormat/>
    <w:rPr/>
  </w:style>
  <w:style w:type="character" w:styleId="C24">
    <w:name w:val="c24"/>
    <w:basedOn w:val="Style13"/>
    <w:qFormat/>
    <w:rPr/>
  </w:style>
  <w:style w:type="character" w:styleId="C37">
    <w:name w:val="c3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Calibri" w:cs="Times New Roman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 w:cs="Calibri"/>
      <w:sz w:val="22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s">
    <w:name w:val="o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0;&#1088;&#1077;&#1085;&#1082;&#1077;&#1083;&#1100;,_&#1071;&#1085;_&#1040;&#1073;&#1088;&#1072;&#1084;&#1086;&#1074;&#1080;&#1095;" TargetMode="External"/><Relationship Id="rId3" Type="http://schemas.openxmlformats.org/officeDocument/2006/relationships/hyperlink" Target="https://ru.wikipedia.org/wiki/&#1043;&#1072;&#1084;&#1079;&#1072;&#1090;&#1086;&#1074;,_&#1056;&#1072;&#1089;&#1091;&#1083;_&#1043;&#1072;&#1084;&#1079;&#1072;&#1090;&#1086;&#1074;&#1080;&#1095;" TargetMode="External"/><Relationship Id="rId4" Type="http://schemas.openxmlformats.org/officeDocument/2006/relationships/hyperlink" Target="https://pravoslavie.ru/156236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1:00:00Z</dcterms:created>
  <dc:creator>Пользователь</dc:creator>
  <dc:description/>
  <cp:keywords/>
  <dc:language>en-US</dc:language>
  <cp:lastModifiedBy>1</cp:lastModifiedBy>
  <cp:lastPrinted>2022-09-19T17:15:00Z</cp:lastPrinted>
  <dcterms:modified xsi:type="dcterms:W3CDTF">2024-10-25T06:21:00Z</dcterms:modified>
  <cp:revision>16</cp:revision>
  <dc:subject/>
  <dc:title/>
</cp:coreProperties>
</file>